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er 2/Tier 3 (Secondary/Tertiary) System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Guiding Questions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Please fill in your school’s responses to the questions below to help you a) design systems at the Tier 2/Secondary and Tier 3/Tertiary tiers of intervention, b) identify areas of strength and need in your current systems and c) support your team procedures to be consistent, proactive and objective (data-based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is document is intended to assist teams with data-based decision making. However, teams may bypass a level or tier of intervention at any time and support a youth with a more intensive intervention if needed (ex. safety is a concern, school placement is at-risk or family/child is in crisis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er 2 /Secondar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vel I: Simple Tier 2/Secondary Interventions (ex. Check-In/Check-Out):</w:t>
      </w:r>
      <w:r>
        <w:rPr>
          <w:rFonts w:cs="Arial" w:ascii="Arial" w:hAnsi="Arial"/>
          <w:sz w:val="22"/>
          <w:szCs w:val="22"/>
        </w:rPr>
        <w:t xml:space="preserve"> Student receives Simple Tier 2/Secondary support when Tier 1/Universal interventions and core curriculum are not meeting their need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ist the people who currently coordinate and/or deliver Tier 2/Secondary Interventions who will make up your “Secondary Systems Planning Team/meeting” (name and title)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How are students identified as in need of Simple Tier 2/Secondary Interventions (by data-based decision-rule/s, teacher request for assistance and/or universal screening)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hat are the Tier 1/Universal data sources used to identify this need (i.e. SWIS, Universal screening, attendance, grades etc.)? Note: Multiple data points are necessary for a comprehensive school-wide system of identification, however, each youth does not necessarily need more than one data point to be identified for suppor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-based decision rules for identification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1) Data source #1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Time frame</w:t>
      </w:r>
      <w:r>
        <w:rPr>
          <w:rFonts w:cs="Arial" w:ascii="Arial" w:hAnsi="Arial"/>
          <w:b/>
          <w:bCs/>
          <w:sz w:val="22"/>
          <w:szCs w:val="22"/>
        </w:rPr>
        <w:t>: 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2) Data source #2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Time frame</w:t>
      </w:r>
      <w:r>
        <w:rPr>
          <w:rFonts w:cs="Arial" w:ascii="Arial" w:hAnsi="Arial"/>
          <w:b/>
          <w:bCs/>
          <w:sz w:val="22"/>
          <w:szCs w:val="22"/>
        </w:rPr>
        <w:t>: 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3) Data source #3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Time frame</w:t>
      </w:r>
      <w:r>
        <w:rPr>
          <w:rFonts w:cs="Arial" w:ascii="Arial" w:hAnsi="Arial"/>
          <w:b/>
          <w:bCs/>
          <w:sz w:val="22"/>
          <w:szCs w:val="22"/>
        </w:rPr>
        <w:t>: 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Teacher/Family Request for Assistance enters youth (circle one):  </w:t>
      </w:r>
      <w:r>
        <w:rPr>
          <w:rFonts w:cs="Arial" w:ascii="Arial" w:hAnsi="Arial"/>
          <w:b/>
          <w:sz w:val="22"/>
          <w:szCs w:val="22"/>
        </w:rPr>
        <w:t>Yes         No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How does a Simple Tier 2/Secondary Intervention (ex. Check-In/Check-Out) for a student get started (ex. contact with teacher, consent from family, teach student the process)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hat is the timeframe for the Simple Tier 2/Secondary Intervention (how long will a student receive this intervention before student data is reviewed for progress)? How long is typical length of intervention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How is student Simple Tier 2/Secondary Intervention (ex. Check-In/Check-Out) data collected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How is student Simple Tier 2/Secondary Intervention data tracked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7. Who enters progress-monitoring data (ex. Check-In/Check-Out Daily Progress Report points) and brings this aggregate data on the intervention as a whole to the team meetings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How will you know if students are responding to the Simple Tier 2/Secondary Intervention? What defines adequate progress (ex. what % of possible Daily Progress Report points etc.)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-based decision rule for defining “response”:</w:t>
      </w:r>
    </w:p>
    <w:p>
      <w:pPr>
        <w:pStyle w:val="Normal"/>
        <w:autoSpaceDE w:val="false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 source: ___________________________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Data Rule for Responding to Intervention: ___________________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me Frame: 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xt Step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en a student </w:t>
      </w:r>
      <w:r>
        <w:rPr>
          <w:rFonts w:cs="Arial" w:ascii="Arial" w:hAnsi="Arial"/>
          <w:b/>
          <w:sz w:val="22"/>
          <w:szCs w:val="22"/>
        </w:rPr>
        <w:t>is</w:t>
      </w:r>
      <w:r>
        <w:rPr>
          <w:rFonts w:cs="Arial" w:ascii="Arial" w:hAnsi="Arial"/>
          <w:sz w:val="22"/>
          <w:szCs w:val="22"/>
        </w:rPr>
        <w:t xml:space="preserve"> responding adequately, the team will decide to keep the current intervention, modify intervention for sustainability or exit student from interven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en a student is </w:t>
      </w:r>
      <w:r>
        <w:rPr>
          <w:rFonts w:cs="Arial" w:ascii="Arial" w:hAnsi="Arial"/>
          <w:b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responding adequately with a Simple Tier 2/Secondary Intervention the team may decide to support youth with a Social/Academic Instructional Group (Tier 2/Secondary Level II) or more intensive suppo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er 2/Secondar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Level II: Social/Academic Instructional Groups: </w:t>
      </w:r>
      <w:r>
        <w:rPr>
          <w:rFonts w:cs="Arial" w:ascii="Arial" w:hAnsi="Arial"/>
          <w:sz w:val="22"/>
          <w:szCs w:val="22"/>
        </w:rPr>
        <w:t xml:space="preserve"> Student receives Tier 2/Secondary support when Tier 1/Universal interventions and core curriculum are not meeting their needs and/or when they have not responded to Simple Tier 2/Secondary Level I support (ex. Check-In/Check-Out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hools should have multiple types of group interventions. Do you have one or more of each of the following? What are the names of the group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-social: 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lem-Solving: 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ademic Behavior: 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cademic Skills/Content area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hat are the Tier 1/Tier 2 (Universal/Secondary) data sources used to identify this need (ex. SWIS, attendance, Daily Progress Report (DPR) points, etc.)? Note: Each youth does not necessarily need more than one data point to be identified for suppor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-based decision rules for identification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1) Data source #1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Time frame</w:t>
      </w:r>
      <w:r>
        <w:rPr>
          <w:rFonts w:cs="Arial" w:ascii="Arial" w:hAnsi="Arial"/>
          <w:sz w:val="22"/>
          <w:szCs w:val="22"/>
        </w:rPr>
        <w:t>: 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2) Data source #2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Time fram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3) Data source #3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Time fram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Teacher/Family feedback is used to help determine appropriate interventions              (i.e. Reverse Request for Assistance) enters youth (circle one):            </w:t>
      </w:r>
      <w:r>
        <w:rPr>
          <w:rFonts w:cs="Arial" w:ascii="Arial" w:hAnsi="Arial"/>
          <w:b/>
          <w:sz w:val="22"/>
          <w:szCs w:val="22"/>
        </w:rPr>
        <w:t>Yes              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How does a Social/Academic Instructional Group for a student get started (contact with teacher, consent from family, teach student the process, etc.)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What is the timeframe students will participate in a Social/Academic Instructional Group before being either referred for an additional layer of support or being exited from the intervention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How is student Social/Academic Instructional Group data collected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5. How is student Social/Academic Instructional Group data tracked?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. Who enters progress monitoring data (DPR points, grades etc.) and brings this aggregate data on the intervention/s themselves to the team meetings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How will you know if students are responding to the Social/Academic Instructional Group?  What defines adequate progress (ex. what % of possible DPR points)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-based decision rule for defining “response”:</w:t>
      </w:r>
    </w:p>
    <w:p>
      <w:pPr>
        <w:pStyle w:val="Normal"/>
        <w:autoSpaceDE w:val="false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 source: _____________________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 Rule for Responding to Intervention: 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me Fram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xt Step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en a student </w:t>
      </w:r>
      <w:r>
        <w:rPr>
          <w:rFonts w:cs="Arial" w:ascii="Arial" w:hAnsi="Arial"/>
          <w:b/>
          <w:sz w:val="22"/>
          <w:szCs w:val="22"/>
        </w:rPr>
        <w:t>is</w:t>
      </w:r>
      <w:r>
        <w:rPr>
          <w:rFonts w:cs="Arial" w:ascii="Arial" w:hAnsi="Arial"/>
          <w:sz w:val="22"/>
          <w:szCs w:val="22"/>
        </w:rPr>
        <w:t xml:space="preserve"> responding adequately, the team will decide to keep the current intervention, modify intervention for sustainability or exit student from interven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en a student is </w:t>
      </w:r>
      <w:r>
        <w:rPr>
          <w:rFonts w:cs="Arial" w:ascii="Arial" w:hAnsi="Arial"/>
          <w:b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responding adequately with a Social/Academic Instructional Group Intervention the team may decide to support youth with a Simple Tier 2/Secondary Intervention with Individual Features (Tier 2/Secondary Level III) or more intensive suppo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er 2/Second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er 2/Secondary Level III: Simple Tier 2/Secondary Interventions with Individual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Features: </w:t>
      </w:r>
      <w:r>
        <w:rPr>
          <w:rFonts w:cs="Arial" w:ascii="Arial" w:hAnsi="Arial"/>
          <w:sz w:val="22"/>
          <w:szCs w:val="22"/>
        </w:rPr>
        <w:t>Student receives Tier 2/Secondary Level III support when Universal interventions and core curriculum are not meeting their needs and/or when they have not responded to Tier 2/Secondary Level I or II support (ex. Check-In/Check-Out or Social/Academic Instructional Group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hat are the individual features available (ex. Change CICO adult, add peer support, add extra ‘check-in’ etc.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ho from the Tier 2/Secondary team will contact the students’ teacher/s to determine which of the above individual features would be best for a specific student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Describe your Mentoring program (Check-&amp;-Connect and/or other model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hat are the Tier 1/Tier 2 (Universal/Secondary) data sources used to identify this need (i.e. SWIS, Daily Progress Report (DPR) points, attendance, grades etc.)? Note: Each youth does not necessarily need more than one data point to be identified for support.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ta-based decision rules for identification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1) Data source #1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Time frame</w:t>
      </w:r>
      <w:r>
        <w:rPr>
          <w:rFonts w:cs="Arial" w:ascii="Arial" w:hAnsi="Arial"/>
          <w:sz w:val="22"/>
          <w:szCs w:val="22"/>
        </w:rPr>
        <w:t>: 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2) Data source #2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Time fram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3) Data source #3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Rule for Inclusion in Intervention: 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ab/>
        <w:t>Time fram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_________________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Teacher/Family feedback is used to help determine appropriate interventions (i.e. Reverse Request for Assistance) enters youth (circle one):             </w:t>
      </w:r>
      <w:r>
        <w:rPr>
          <w:rFonts w:cs="Arial" w:ascii="Arial" w:hAnsi="Arial"/>
          <w:b/>
          <w:sz w:val="22"/>
          <w:szCs w:val="22"/>
        </w:rPr>
        <w:t>Yes              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How does a Simple Tier 2/Secondary Intervention with Individual Features/Mentoring for a student get started (ex. Tier 2/Secondary team receives recommendation from student’s teacher, makes the appropriate arrangements, teaches student the process)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  What is the timeframe for the Simple Tier 2/Secondary Intervention with Individual Features (how long will a student receive the intervention before data is reviewed)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 How is student intervention data collected?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7.  How is student intervention data tracked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8.  Who enters progress monitoring data and brings this aggregate data on the intervention/s themselves to the team meetings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 How will you know if students are responding to the Simple Tier 2/Secondary Intervention with Individual Features?  What defines adequate progress (ex. what % of possible DPR points)?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-based decision rule for defining “response”:</w:t>
      </w:r>
    </w:p>
    <w:p>
      <w:pPr>
        <w:pStyle w:val="Normal"/>
        <w:autoSpaceDE w:val="false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 source: ___________________________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Data Rule for Responding to Intervention: ___________________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me Fram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xt Step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en a student </w:t>
      </w:r>
      <w:r>
        <w:rPr>
          <w:rFonts w:cs="Arial" w:ascii="Arial" w:hAnsi="Arial"/>
          <w:b/>
          <w:sz w:val="22"/>
          <w:szCs w:val="22"/>
        </w:rPr>
        <w:t>is</w:t>
      </w:r>
      <w:r>
        <w:rPr>
          <w:rFonts w:cs="Arial" w:ascii="Arial" w:hAnsi="Arial"/>
          <w:sz w:val="22"/>
          <w:szCs w:val="22"/>
        </w:rPr>
        <w:t xml:space="preserve"> responding adequately, the team will decide to keep the current intervention, modify intervention for sustainability or exit student from interven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en a student is </w:t>
      </w:r>
      <w:r>
        <w:rPr>
          <w:rFonts w:cs="Arial" w:ascii="Arial" w:hAnsi="Arial"/>
          <w:b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responding adequately with a Simple Tier 2/Secondary Intervention with Individual Features/Mentoring the team may decide to support youth with a </w:t>
      </w:r>
      <w:r>
        <w:rPr>
          <w:rFonts w:cs="Arial" w:ascii="Arial" w:hAnsi="Arial"/>
          <w:color w:val="000000"/>
          <w:sz w:val="22"/>
          <w:szCs w:val="22"/>
        </w:rPr>
        <w:t xml:space="preserve">Brief Function-based Behavior Plan </w:t>
      </w:r>
      <w:r>
        <w:rPr>
          <w:rFonts w:cs="Arial" w:ascii="Arial" w:hAnsi="Arial"/>
          <w:sz w:val="22"/>
          <w:szCs w:val="22"/>
        </w:rPr>
        <w:t>(Tier 2/Secondary Level IV) or more intensive suppor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er 2/Secondary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er 2/Secondary Level IV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Brief Function-based Interventions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Student receives Tier 2/Secondary Level IV support when Tier 1/Universal or more simple Tier 2/Secondary interventions are not meeting the needs of the stud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ist staff members involved in planning for students in need of </w:t>
      </w:r>
      <w:r>
        <w:rPr>
          <w:rFonts w:cs="Arial" w:ascii="Arial" w:hAnsi="Arial"/>
          <w:color w:val="000000"/>
          <w:sz w:val="22"/>
          <w:szCs w:val="22"/>
        </w:rPr>
        <w:t xml:space="preserve">Brief Function-based Behavior Plans (ex. a generic problem-solving team and/or your past pre-referral team) Remember, youth do not have their own unique team at this stage </w:t>
      </w:r>
      <w:r>
        <w:rPr>
          <w:rFonts w:cs="Arial" w:ascii="Arial" w:hAnsi="Arial"/>
          <w:sz w:val="22"/>
          <w:szCs w:val="22"/>
        </w:rPr>
        <w:t xml:space="preserve">(name and title)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hat are the Tier 1/Tier 2 (Universal/Secondary) data sources used to identify this need (i.e. SWIS, Daily Progress Report (DPR) points, attendance, grades etc.)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  <w:sz w:val="22"/>
          <w:szCs w:val="22"/>
        </w:rPr>
        <w:t>Data-based decision rules for identification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1) Data source #1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Time fram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</w:rPr>
        <w:t>2) Data source #2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Time frame: 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</w:rPr>
        <w:t>3) Data source #3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Rule for Inclusion in Intervention: 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Time frame: _______________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Teacher/Family Request for Assistance enters youth (circle one): </w:t>
      </w:r>
      <w:r>
        <w:rPr>
          <w:rFonts w:cs="Arial" w:ascii="Arial" w:hAnsi="Arial"/>
          <w:b/>
          <w:sz w:val="22"/>
          <w:szCs w:val="22"/>
        </w:rPr>
        <w:t>Yes        No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Referral from Secondary Systems Planning Team enters youth:   </w:t>
      </w:r>
      <w:r>
        <w:rPr>
          <w:rFonts w:cs="Arial" w:ascii="Arial" w:hAnsi="Arial"/>
          <w:b/>
          <w:sz w:val="22"/>
          <w:szCs w:val="22"/>
        </w:rPr>
        <w:t>Yes        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 How does a </w:t>
      </w:r>
      <w:r>
        <w:rPr>
          <w:rFonts w:cs="Arial" w:ascii="Arial" w:hAnsi="Arial"/>
          <w:color w:val="000000"/>
          <w:sz w:val="22"/>
          <w:szCs w:val="22"/>
        </w:rPr>
        <w:t>Brief Function-based Behavior Plans</w:t>
      </w:r>
      <w:r>
        <w:rPr>
          <w:rFonts w:cs="Arial" w:ascii="Arial" w:hAnsi="Arial"/>
          <w:sz w:val="22"/>
          <w:szCs w:val="22"/>
        </w:rPr>
        <w:t xml:space="preserve"> for a student get started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3.  Who interviews teacher/s and other relevant people (family, identified youth etc.) and facilitates this FBA/BIP process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 What is the timeframe for a </w:t>
      </w:r>
      <w:r>
        <w:rPr>
          <w:rFonts w:cs="Arial" w:ascii="Arial" w:hAnsi="Arial"/>
          <w:color w:val="000000"/>
          <w:sz w:val="22"/>
          <w:szCs w:val="22"/>
        </w:rPr>
        <w:t>Brief Function-based Behavior Plan</w:t>
      </w:r>
      <w:r>
        <w:rPr>
          <w:rFonts w:cs="Arial" w:ascii="Arial" w:hAnsi="Arial"/>
          <w:sz w:val="22"/>
          <w:szCs w:val="22"/>
        </w:rPr>
        <w:t xml:space="preserve"> (how long will a student receive these interventions before data is reviewed for progress)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How often are student data reviewed for progress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. How is student intervention data collected &amp; tracked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7. Who enters progress-monitoring data and brings this aggregate data on the effectiveness of Brief FBA/BIPs to the Secondary Systems Planning Team meetings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ho is in charge of each individual student’s “response to intervention” data (</w:t>
      </w:r>
      <w:r>
        <w:rPr>
          <w:rFonts w:cs="Arial" w:ascii="Arial" w:hAnsi="Arial"/>
          <w:sz w:val="20"/>
          <w:szCs w:val="20"/>
        </w:rPr>
        <w:t>Tier 1/Tier 2 academic/behavior</w:t>
      </w:r>
      <w:r>
        <w:rPr>
          <w:rFonts w:cs="Arial" w:ascii="Arial" w:hAnsi="Arial"/>
          <w:sz w:val="22"/>
          <w:szCs w:val="22"/>
        </w:rPr>
        <w:t>) and brings this to the follow-up Problem Solving Team mtg.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9. How is relevant staff informed of the meeting time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. How and when are families involved in the process?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How will you know if students are responding to the intervention? What defines adequate progress?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-based decision rule for defining “response”:</w:t>
      </w:r>
    </w:p>
    <w:p>
      <w:pPr>
        <w:pStyle w:val="Normal"/>
        <w:autoSpaceDE w:val="false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 source: ___________________________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2"/>
          <w:szCs w:val="22"/>
        </w:rPr>
        <w:t>Data Rule for Responding to Intervention: ___________________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2"/>
          <w:szCs w:val="22"/>
        </w:rPr>
        <w:t>Time Fram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xt Step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en a student </w:t>
      </w:r>
      <w:r>
        <w:rPr>
          <w:rFonts w:cs="Arial" w:ascii="Arial" w:hAnsi="Arial"/>
          <w:b/>
          <w:sz w:val="22"/>
          <w:szCs w:val="22"/>
        </w:rPr>
        <w:t>is</w:t>
      </w:r>
      <w:r>
        <w:rPr>
          <w:rFonts w:cs="Arial" w:ascii="Arial" w:hAnsi="Arial"/>
          <w:sz w:val="22"/>
          <w:szCs w:val="22"/>
        </w:rPr>
        <w:t xml:space="preserve"> responding adequately to a </w:t>
      </w:r>
      <w:r>
        <w:rPr>
          <w:rFonts w:cs="Arial" w:ascii="Arial" w:hAnsi="Arial"/>
          <w:color w:val="000000"/>
          <w:sz w:val="22"/>
          <w:szCs w:val="22"/>
        </w:rPr>
        <w:t>Brief Function-based Behavior Plan</w:t>
      </w:r>
      <w:r>
        <w:rPr>
          <w:rFonts w:cs="Arial" w:ascii="Arial" w:hAnsi="Arial"/>
          <w:sz w:val="22"/>
          <w:szCs w:val="22"/>
        </w:rPr>
        <w:t>, the team will decide to keep the current interventions, modify interventions for sustainability or exit student from the Behavior Pl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a student is </w:t>
      </w:r>
      <w:r>
        <w:rPr>
          <w:rFonts w:cs="Arial" w:ascii="Arial" w:hAnsi="Arial"/>
          <w:b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responding adequately with a</w:t>
      </w:r>
      <w:r>
        <w:rPr>
          <w:rFonts w:cs="Arial" w:ascii="Arial" w:hAnsi="Arial"/>
          <w:color w:val="000000"/>
          <w:sz w:val="22"/>
          <w:szCs w:val="22"/>
        </w:rPr>
        <w:t xml:space="preserve"> Brief Function-based Behavior Plan</w:t>
      </w:r>
      <w:r>
        <w:rPr>
          <w:rFonts w:cs="Arial" w:ascii="Arial" w:hAnsi="Arial"/>
          <w:sz w:val="22"/>
          <w:szCs w:val="22"/>
        </w:rPr>
        <w:t xml:space="preserve"> the team may decide to refer the student to the Tertiary Systems Planning Team/mtg. for support with a Tier 3/</w:t>
      </w:r>
      <w:r>
        <w:rPr>
          <w:rFonts w:cs="Arial" w:ascii="Arial" w:hAnsi="Arial"/>
          <w:color w:val="000000"/>
          <w:sz w:val="22"/>
          <w:szCs w:val="22"/>
        </w:rPr>
        <w:t xml:space="preserve">Tertiary Intervention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</w:rPr>
        <w:t>Complex/Multiple-life-domain FBA/BIP and/or Wraparound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er 3/Tertiary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er 3/Tertiary Level I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Complex/Multiple-life-domain FBA/BIP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Student receives Tier 3/Tertiary Level I support when Tier 2/Secondary interventions, including </w:t>
      </w:r>
      <w:r>
        <w:rPr>
          <w:rFonts w:cs="Arial" w:ascii="Arial" w:hAnsi="Arial"/>
          <w:color w:val="000000"/>
          <w:sz w:val="22"/>
          <w:szCs w:val="22"/>
        </w:rPr>
        <w:t>Brief Function-based Behavior Planning,</w:t>
      </w:r>
      <w:r>
        <w:rPr>
          <w:rFonts w:cs="Arial" w:ascii="Arial" w:hAnsi="Arial"/>
          <w:sz w:val="22"/>
          <w:szCs w:val="22"/>
        </w:rPr>
        <w:t xml:space="preserve"> are not meeting the needs of the stud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Note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At the Tier 3/Tertiary Tier of intervention, each youth has their own child/family team.  Teams’ functioning will be individualized to the strengths/needs of the child/family. Please answer this section in terms of the commonalities between those teams and as items relate to the “Tier 3/Tertiary Systems Planning Team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ist the people who currently coordinate and/or deliver Tier 3/Tertiary Interventions who will make up your “Tertiary Systems Planning Team/meeting” and those who typically facilitate individual child/family teams (ex. FBA/BIP Facilitators) (name and title)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hat are the Tier 1/Tier 2 (Universal/Secondary) data sources used to identify this need (i.e. SWIS, Daily Progress Report (DPR) points, attendance, grades etc.)? 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  <w:sz w:val="22"/>
          <w:szCs w:val="22"/>
        </w:rPr>
        <w:t>Data-based decision rules for identification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7815" w:leader="none"/>
        </w:tabs>
        <w:autoSpaceDE w:val="false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 Data source #1: ______________</w:t>
        <w:tab/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Time fram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</w:rPr>
        <w:t>2) Data source #2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Time frame: 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</w:rPr>
        <w:t>3) Data source #3: 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Rule for Inclusion in Intervention: 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Time frame: ___________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</w:rPr>
        <w:t xml:space="preserve">** Teacher/Family Request for Assistance enters youth (circle one): </w:t>
      </w:r>
      <w:r>
        <w:rPr>
          <w:rFonts w:cs="Arial" w:ascii="Arial" w:hAnsi="Arial"/>
          <w:b/>
          <w:sz w:val="22"/>
          <w:szCs w:val="22"/>
        </w:rPr>
        <w:t>Yes         No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Referral from Problem Solving Team enters youth (circle one):    </w:t>
      </w:r>
      <w:r>
        <w:rPr>
          <w:rFonts w:cs="Arial" w:ascii="Arial" w:hAnsi="Arial"/>
          <w:b/>
          <w:sz w:val="22"/>
          <w:szCs w:val="22"/>
        </w:rPr>
        <w:t>Yes           N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What additional data sources will be used to monitor student progress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dditional data source:  </w:t>
      </w:r>
      <w:r>
        <w:rPr>
          <w:rFonts w:cs="Arial" w:ascii="Arial" w:hAnsi="Arial"/>
          <w:sz w:val="22"/>
          <w:szCs w:val="22"/>
          <w:u w:val="single"/>
        </w:rPr>
        <w:t>SIMEO tools (RD-T &amp; EI-T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itional data source: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itional data sourc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 How does a </w:t>
      </w:r>
      <w:r>
        <w:rPr>
          <w:rFonts w:cs="Arial" w:ascii="Arial" w:hAnsi="Arial"/>
          <w:color w:val="000000"/>
          <w:sz w:val="22"/>
          <w:szCs w:val="22"/>
        </w:rPr>
        <w:t>Complex/Multiple-life-domain FBA/BIP</w:t>
      </w:r>
      <w:r>
        <w:rPr>
          <w:rFonts w:cs="Arial" w:ascii="Arial" w:hAnsi="Arial"/>
          <w:sz w:val="22"/>
          <w:szCs w:val="22"/>
        </w:rPr>
        <w:t xml:space="preserve"> process for a student get started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What is the process by which the Tier 3/Tertiary Systems Planning Team receives referral for a </w:t>
      </w:r>
      <w:r>
        <w:rPr>
          <w:rFonts w:cs="Arial" w:ascii="Arial" w:hAnsi="Arial"/>
          <w:color w:val="000000"/>
          <w:sz w:val="22"/>
          <w:szCs w:val="22"/>
        </w:rPr>
        <w:t>Complex/Multiple-life-domain FBA/BIP</w:t>
      </w:r>
      <w:r>
        <w:rPr>
          <w:rFonts w:cs="Arial" w:ascii="Arial" w:hAnsi="Arial"/>
          <w:sz w:val="22"/>
          <w:szCs w:val="22"/>
        </w:rPr>
        <w:t>? ________________________________________________________________________________________________________________________________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2"/>
          <w:szCs w:val="22"/>
        </w:rPr>
        <w:t xml:space="preserve">b. How are relevant school personnel notified that a student is in the process of receiving Tier 3/Tertiary level FBA/BIP supports?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How is the family contacted to initiate the process? 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How are families partnered with in deciding on first steps, consent for support &amp; data gathering/use? 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. Who communicates with teacher/s regarding relevant student data (SIMEO, questionnaires, scatter plot, other tools) and who facilitates this process? ____________ 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Who observes the student in relevant school settings (answer may be standard or individualized for each youth)? 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What is the timeframe for a </w:t>
      </w:r>
      <w:r>
        <w:rPr>
          <w:rFonts w:cs="Arial" w:ascii="Arial" w:hAnsi="Arial"/>
          <w:color w:val="000000"/>
          <w:sz w:val="22"/>
          <w:szCs w:val="22"/>
        </w:rPr>
        <w:t>Complex/Multiple-life-domain FBA/BIP</w:t>
      </w:r>
      <w:r>
        <w:rPr>
          <w:rFonts w:cs="Arial" w:ascii="Arial" w:hAnsi="Arial"/>
          <w:sz w:val="22"/>
          <w:szCs w:val="22"/>
        </w:rPr>
        <w:t xml:space="preserve"> (how long will a student receive these interventions before relevant data is reviewed for progress)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How often is SIMEO data collected (ex. time 2 at four weeks)? 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. Who brings other relevant data (Tier 1/Tier 2 {Universal/Secondary} behavior/academic data etc.) to the Individual student/family team meeting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How will you know if students are responding to the intervention (i.e. what SIMEO items will be the focus for progress monitoring? What defines adequate progress?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-based decision rule for defining “response”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_________________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>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xt Step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en a student </w:t>
      </w:r>
      <w:r>
        <w:rPr>
          <w:rFonts w:cs="Arial" w:ascii="Arial" w:hAnsi="Arial"/>
          <w:b/>
          <w:sz w:val="22"/>
          <w:szCs w:val="22"/>
        </w:rPr>
        <w:t>is</w:t>
      </w:r>
      <w:r>
        <w:rPr>
          <w:rFonts w:cs="Arial" w:ascii="Arial" w:hAnsi="Arial"/>
          <w:sz w:val="22"/>
          <w:szCs w:val="22"/>
        </w:rPr>
        <w:t xml:space="preserve"> responding adequately the team will decide to keep the current intervention/s, modify intervention/s for sustainability or exit student for intervention/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en a student is </w:t>
      </w:r>
      <w:r>
        <w:rPr>
          <w:rFonts w:cs="Arial" w:ascii="Arial" w:hAnsi="Arial"/>
          <w:b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making adequate progress with a </w:t>
      </w:r>
      <w:r>
        <w:rPr>
          <w:rFonts w:cs="Arial" w:ascii="Arial" w:hAnsi="Arial"/>
          <w:color w:val="000000"/>
          <w:sz w:val="22"/>
          <w:szCs w:val="22"/>
        </w:rPr>
        <w:t>Complex/Multiple-life-domain FBA/BIP</w:t>
      </w:r>
      <w:r>
        <w:rPr>
          <w:rFonts w:cs="Arial" w:ascii="Arial" w:hAnsi="Arial"/>
          <w:sz w:val="22"/>
          <w:szCs w:val="22"/>
        </w:rPr>
        <w:t>, team may initiate Wraparound Support (Tier 3/Tertiary Level II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er 3/Tertiary: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ier 3/Tertiary Level II: Wraparound Support: </w:t>
      </w:r>
      <w:r>
        <w:rPr>
          <w:rFonts w:cs="Arial" w:ascii="Arial" w:hAnsi="Arial"/>
          <w:sz w:val="22"/>
          <w:szCs w:val="22"/>
        </w:rPr>
        <w:t xml:space="preserve">Student receives Tier 3/Tertiary Level II support when Tier 2/Secondary interventions and/or </w:t>
      </w:r>
      <w:r>
        <w:rPr>
          <w:rFonts w:cs="Arial" w:ascii="Arial" w:hAnsi="Arial"/>
          <w:color w:val="000000"/>
          <w:sz w:val="22"/>
          <w:szCs w:val="22"/>
        </w:rPr>
        <w:t>Complex/Multiple-life-domain FBA/BIP</w:t>
      </w:r>
      <w:r>
        <w:rPr>
          <w:rFonts w:cs="Arial" w:ascii="Arial" w:hAnsi="Arial"/>
          <w:sz w:val="22"/>
          <w:szCs w:val="22"/>
        </w:rPr>
        <w:t xml:space="preserve"> are not meeting the needs of the stud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Note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At the Tier 3/Tertiary Tier of intervention, each youth has their own child/family team.  Teams’ functioning will be individualized to the strengths/needs of the child/family. Please answer this section in terms of the commonalities between those teams and as items relate to the “Tier 3/Tertiary Systems Planning Team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ist the people who currently coordinate and/or deliver Tier 3/Tertiary Interventions who will make up your “Tertiary Systems Planning Team/meeting” and those who typically facilitate individual child/family teams (ex. Wraparound Facilitators) (name and title)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. What are the Tier 1/Tier 2/ Tier 3 data sources used to identify this need (i.e. SWIS, Daily Progress Report (DPR) points, attendance, grades, SIMEO etc...)? 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  <w:sz w:val="22"/>
          <w:szCs w:val="22"/>
        </w:rPr>
        <w:t>Data-based decision rules for identification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7815" w:leader="none"/>
        </w:tabs>
        <w:autoSpaceDE w:val="false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 Data source #1: ______________</w:t>
        <w:tab/>
      </w:r>
    </w:p>
    <w:p>
      <w:pPr>
        <w:pStyle w:val="Normal"/>
        <w:autoSpaceDE w:val="false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Time fram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Data source #2: 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Rule for Inclusion in Intervention: 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Time frame: 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ata source #3: 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Rule for Inclusion in Intervention: 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Time frame: 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Teacher Request for Assistance enters youth (circle one):        </w:t>
      </w:r>
      <w:r>
        <w:rPr>
          <w:rFonts w:cs="Arial" w:ascii="Arial" w:hAnsi="Arial"/>
          <w:b/>
          <w:sz w:val="22"/>
          <w:szCs w:val="22"/>
        </w:rPr>
        <w:t>Yes             No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Referral from Problem Solving Team enters youth (circle one): </w:t>
      </w:r>
      <w:r>
        <w:rPr>
          <w:rFonts w:cs="Arial" w:ascii="Arial" w:hAnsi="Arial"/>
          <w:b/>
          <w:sz w:val="22"/>
          <w:szCs w:val="22"/>
        </w:rPr>
        <w:t>Yes             N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What additional data sources will be used to monitor student progress?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a. Additional data source:  </w:t>
      </w:r>
      <w:r>
        <w:rPr>
          <w:rFonts w:cs="Arial" w:ascii="Arial" w:hAnsi="Arial"/>
          <w:sz w:val="22"/>
          <w:szCs w:val="22"/>
          <w:u w:val="single"/>
        </w:rPr>
        <w:t>SIMEO tools (RD-T, EI-T &amp; HSC-T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b. Additional data source: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c. Additional data source: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 How does the Wraparound process for a student get started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. How are relevant school personnel notified that a student is in the process of receiving  Wraparound supports? 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How is the family contacted to initiate the process? 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How are families partnered with in deciding on first steps, consent for support &amp; data gathering/use?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What is the process by which the Tier 3/Tertiary Systems Planning Team receives information that a youth/family could benefit from Wraparound?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Who communicates with teacher/s regarding relevant student data (SIMEO, questionnaires, other tools) and who has these conversations?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 What is the timeframe for a </w:t>
      </w:r>
      <w:r>
        <w:rPr>
          <w:rFonts w:cs="Arial" w:ascii="Arial" w:hAnsi="Arial"/>
          <w:color w:val="000000"/>
          <w:sz w:val="22"/>
          <w:szCs w:val="22"/>
        </w:rPr>
        <w:t>Wraparound</w:t>
      </w:r>
      <w:r>
        <w:rPr>
          <w:rFonts w:cs="Arial" w:ascii="Arial" w:hAnsi="Arial"/>
          <w:sz w:val="22"/>
          <w:szCs w:val="22"/>
        </w:rPr>
        <w:t xml:space="preserve"> (how long will a student receive support &amp; mtgs. be held before relevant data is reviewed for progress)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How often is SIMEO data collected (ex. time 2 at four weeks)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. Who brings other relevant data (Tier 1/Tier 2 {Universal/Secondary} behavior/academic data etc.) to the Individual student/family team meeting?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How will you know if students are responding to the support (i.e. what SIMEO items will be the focus for progress monitoring? What defines adequate progress?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-based decision rule for defining “response”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_________________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>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xt Step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en a student </w:t>
      </w:r>
      <w:r>
        <w:rPr>
          <w:rFonts w:cs="Arial" w:ascii="Arial" w:hAnsi="Arial"/>
          <w:b/>
          <w:sz w:val="22"/>
          <w:szCs w:val="22"/>
        </w:rPr>
        <w:t>is</w:t>
      </w:r>
      <w:r>
        <w:rPr>
          <w:rFonts w:cs="Arial" w:ascii="Arial" w:hAnsi="Arial"/>
          <w:sz w:val="22"/>
          <w:szCs w:val="22"/>
        </w:rPr>
        <w:t xml:space="preserve"> responding adequately the team will decide to keep the current intervention/s, modify intervention/s for sustainability or exit student for intervention/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en a student is </w:t>
      </w:r>
      <w:r>
        <w:rPr>
          <w:rFonts w:cs="Arial" w:ascii="Arial" w:hAnsi="Arial"/>
          <w:b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making adequate progress with Wraparound, the team will trouble-shoot to continually tweak the pro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right="-72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447675</wp:posOffset>
              </wp:positionH>
              <wp:positionV relativeFrom="paragraph">
                <wp:posOffset>-117475</wp:posOffset>
              </wp:positionV>
              <wp:extent cx="63912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5pt;margin-top:-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</w:rPr>
      <w:t xml:space="preserve">Tier 2/Tier 3 Systems Guiding Questions, Ver. 3.0    </w:t>
      <w:tab/>
      <w:tab/>
      <w:tab/>
      <w:tab/>
      <w:t xml:space="preserve">                         Rev. 8.25.11, Illinois PBIS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3</w:t>
    </w:r>
    <w:r>
      <w:rPr>
        <w:sz w:val="18"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32:00Z</dcterms:created>
  <dc:creator>alee</dc:creator>
  <dc:description/>
  <cp:keywords/>
  <dc:language>en-US</dc:language>
  <cp:lastModifiedBy>cewen</cp:lastModifiedBy>
  <cp:lastPrinted>2008-09-08T09:09:00Z</cp:lastPrinted>
  <dcterms:modified xsi:type="dcterms:W3CDTF">2012-02-03T20:32:00Z</dcterms:modified>
  <cp:revision>2</cp:revision>
  <dc:subject/>
  <dc:title>School Sample</dc:title>
</cp:coreProperties>
</file>